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Required Content for www.lynnduncanpermanentcosmetics.com</w:t>
        <w:br/>
        <w:t>Last Updated: 12/04/03</w:t>
      </w:r>
    </w:p>
    <w:p>
      <w:pPr>
        <w:pStyle w:val="Heading1"/>
        <w:jc w:val="right"/>
        <w:rPr>
          <w:sz w:val="18"/>
        </w:rPr>
      </w:pPr>
      <w:r>
        <w:rPr>
          <w:sz w:val="18"/>
        </w:rPr>
      </w:r>
    </w:p>
    <w:p>
      <w:pPr>
        <w:pStyle w:val="Heading3"/>
        <w:ind w:left="-7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1256665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hyperlink r:id="rId3">
        <w:r>
          <w:rPr>
            <w:rStyle w:val="InternetLink"/>
            <w:rFonts w:cs="Arial" w:ascii="Arial" w:hAnsi="Arial"/>
            <w:sz w:val="18"/>
          </w:rPr>
          <w:t>www.molstadconsulting.com</w:t>
        </w:r>
      </w:hyperlink>
      <w:r>
        <w:rPr>
          <w:rFonts w:cs="Arial" w:ascii="Arial" w:hAnsi="Arial"/>
          <w:sz w:val="18"/>
        </w:rPr>
        <w:br/>
        <w:br/>
        <w:t>8218 W. Dixon St.</w:t>
      </w:r>
    </w:p>
    <w:p>
      <w:pPr>
        <w:pStyle w:val="Normal"/>
        <w:ind w:left="-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lwaukee, WI 53214</w:t>
      </w:r>
    </w:p>
    <w:p>
      <w:pPr>
        <w:pStyle w:val="Normal"/>
        <w:ind w:left="-720" w:hanging="0"/>
        <w:rPr/>
      </w:pPr>
      <w:hyperlink r:id="rId4">
        <w:r>
          <w:rPr>
            <w:rStyle w:val="InternetLink"/>
            <w:rFonts w:cs="Arial" w:ascii="Arial" w:hAnsi="Arial"/>
            <w:sz w:val="18"/>
          </w:rPr>
          <w:t>brian@molstadconsulting.com</w:t>
        </w:r>
      </w:hyperlink>
      <w:r>
        <w:rPr>
          <w:rFonts w:cs="Arial" w:ascii="Arial" w:hAnsi="Arial"/>
          <w:sz w:val="18"/>
        </w:rPr>
        <w:t xml:space="preserve"> </w:t>
        <w:br/>
        <w:t>(414) 774-0264</w:t>
      </w:r>
    </w:p>
    <w:p>
      <w:pPr>
        <w:pStyle w:val="Normal"/>
        <w:ind w:left="-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720" w:hanging="0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lient: Lynn Duncan’s Permanent Cosmetics</w:t>
        <w:br/>
        <w:t>Content Deadline: TBD</w:t>
      </w:r>
    </w:p>
    <w:tbl>
      <w:tblPr>
        <w:tblW w:w="1008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086"/>
        <w:gridCol w:w="1957"/>
        <w:gridCol w:w="2207"/>
        <w:gridCol w:w="2127"/>
        <w:gridCol w:w="1137"/>
      </w:tblGrid>
      <w:tr>
        <w:trPr>
          <w:tblHeader w:val="true"/>
        </w:trPr>
        <w:tc>
          <w:tcPr>
            <w:tcW w:w="156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IA Page Number</w:t>
            </w:r>
          </w:p>
        </w:tc>
        <w:tc>
          <w:tcPr>
            <w:tcW w:w="10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Content Owner</w:t>
            </w:r>
          </w:p>
        </w:tc>
        <w:tc>
          <w:tcPr>
            <w:tcW w:w="19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Text/Description</w:t>
            </w:r>
          </w:p>
        </w:tc>
        <w:tc>
          <w:tcPr>
            <w:tcW w:w="22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Images/Description</w:t>
            </w:r>
          </w:p>
        </w:tc>
        <w:tc>
          <w:tcPr>
            <w:tcW w:w="21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Other/Description</w:t>
            </w:r>
          </w:p>
        </w:tc>
        <w:tc>
          <w:tcPr>
            <w:tcW w:w="113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</w:rPr>
              <w:t>Date Received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  <w:br/>
              <w:t>Home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 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.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e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ree testimonials</w:t>
              <w:br/>
              <w:t>Client – Cindy 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testimonial on staging site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Cindy R. photo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e image for each of the three testimonials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out U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</w:t>
              <w:br/>
              <w:t>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  <w:br/>
              <w:t>Meet Lynn Duncan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ynn’s bio</w:t>
              <w:br/>
              <w:t>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  <w:br/>
              <w:t>Meet Lynn Duncan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ture of Lynn</w:t>
              <w:br/>
              <w:t>(From site)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2 </w:t>
              <w:br/>
              <w:t>Physician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 and list of physicia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ED LATER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2 </w:t>
              <w:br/>
              <w:t>Physician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ual physician bi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ED LATER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  <w:br/>
              <w:t>Physician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tures of physicians?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  <w:br/>
              <w:t>Pres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rox 3 press articl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 needs to scan one mo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 - scanned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  <w:br/>
              <w:t>Pres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ed press article images?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  <w:br/>
              <w:t>Testimonial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ient, student and physician testimonia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  <w:br/>
              <w:t>Procedure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ary paragraph for each procedu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  <w:br/>
              <w:t>Procedure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 or agency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to of procedure roo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ub area main image)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20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Q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quently asked questions and answe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Q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cture of Lynn Duncan’s daughter – pondering pose?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20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yebrow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images from site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yelash Enhancement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images from site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yeliner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images from site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p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images from site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bination Procedure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images from site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dical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images from site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/Post Care Instruction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ctions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Permanent Benefit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quiz</w:t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Permanent Benefit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iz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ning Program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CP Logo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 – LD to create with Lori</w:t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/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ning Program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20 – Received part – not complete</w:t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ning Program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hoto for each student testimonial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ning Program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atured student testimonia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om site)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ning Program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D or agency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to of students holding certificat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ontent area image)</w:t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1 </w:t>
              <w:br/>
              <w:t>Soft Tap Certification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 Outline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 Outline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ft Tap Supplie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r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r example labels – PDF only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 needs to sc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 scanned</w:t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0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edle info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sthetics/Misc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sthetic and miscellaneous info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hine Method Cert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y copy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 – Same as basic training from si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hange 4/40 to 5/50 and add “Full Lip Color” to list</w:t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 Outline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 outline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e as Soft Tap with a couple differences - TBD</w:t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</w:t>
              <w:br/>
              <w:t>Student Testimonials</w:t>
            </w:r>
          </w:p>
        </w:tc>
        <w:tc>
          <w:tcPr>
            <w:tcW w:w="10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D</w:t>
            </w:r>
          </w:p>
        </w:tc>
        <w:tc>
          <w:tcPr>
            <w:tcW w:w="19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 of student testimonials</w:t>
            </w:r>
          </w:p>
        </w:tc>
        <w:tc>
          <w:tcPr>
            <w:tcW w:w="22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08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</w:rPr>
      <w:t xml:space="preserve">Molstad Consulting - </w:t>
    </w:r>
    <w:hyperlink r:id="rId1">
      <w:r>
        <w:rPr>
          <w:rStyle w:val="InternetLink"/>
          <w:rFonts w:cs="Arial" w:ascii="Arial" w:hAnsi="Arial"/>
          <w:b/>
          <w:bCs/>
          <w:sz w:val="20"/>
        </w:rPr>
        <w:t>www.molstadconsulting.com</w:t>
      </w:r>
    </w:hyperlink>
    <w:r>
      <w:rPr>
        <w:rFonts w:cs="Arial" w:ascii="Arial" w:hAnsi="Arial"/>
        <w:b/>
        <w:bCs/>
        <w:sz w:val="20"/>
      </w:rPr>
      <w:t xml:space="preserve"> </w:t>
      <w:tab/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20"/>
      </w:rPr>
      <w:t xml:space="preserve">Molstad Consulting - </w:t>
    </w:r>
    <w:hyperlink r:id="rId1">
      <w:r>
        <w:rPr>
          <w:rStyle w:val="InternetLink"/>
          <w:rFonts w:cs="Arial" w:ascii="Arial" w:hAnsi="Arial"/>
          <w:b/>
          <w:bCs/>
          <w:sz w:val="20"/>
        </w:rPr>
        <w:t>www.molstadconsulting.com</w:t>
      </w:r>
    </w:hyperlink>
    <w:r>
      <w:rPr>
        <w:rFonts w:cs="Arial" w:ascii="Arial" w:hAnsi="Arial"/>
        <w:b/>
        <w:bCs/>
        <w:sz w:val="20"/>
      </w:rPr>
      <w:tab/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1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Required Content for www.lynnduncanpermanentcosmetic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lstadconsulting.com/" TargetMode="External"/><Relationship Id="rId4" Type="http://schemas.openxmlformats.org/officeDocument/2006/relationships/hyperlink" Target="mailto:bmolstad@wi.rr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lstadconsult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olstadconsul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56:00Z</dcterms:created>
  <dc:creator>Brian Molstad</dc:creator>
  <dc:description/>
  <dc:language>en-US</dc:language>
  <cp:lastModifiedBy>Bill Baldus</cp:lastModifiedBy>
  <cp:lastPrinted>2003-06-23T12:08:00Z</cp:lastPrinted>
  <dcterms:modified xsi:type="dcterms:W3CDTF">2003-12-04T23:53:00Z</dcterms:modified>
  <cp:revision>6</cp:revision>
  <dc:subject/>
  <dc:title>Invoice</dc:title>
</cp:coreProperties>
</file>